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544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143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941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324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251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27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468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935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048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464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326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896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926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442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242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