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1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75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65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3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90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39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57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72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02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09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1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4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376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