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083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374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973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0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525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866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777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469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582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453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2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718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531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636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708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277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170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