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66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71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14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408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47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549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94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21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55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74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16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2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903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