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103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047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836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590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59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30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823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679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543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221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91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94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