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54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97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73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069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145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038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95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86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520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146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46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71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708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67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920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598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