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47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687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12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040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37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46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693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96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95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852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04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365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484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625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06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