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395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59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811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03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788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956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454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034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304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97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14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04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423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