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5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2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371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848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858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79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63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0073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280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650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864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42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405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64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14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14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