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08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539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01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542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54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202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050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125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09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14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371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32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09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702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8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