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22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089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395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05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798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43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69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870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688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1890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058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98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