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47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44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495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377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739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767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06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88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277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475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72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174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814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482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327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60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070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