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124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25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602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5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310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221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4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60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6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1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016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33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799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37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21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