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1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141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221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813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768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740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893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469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493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858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745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540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312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