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01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45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974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92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22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50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83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856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705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68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58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86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435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559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483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887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52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