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9244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897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11864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9439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14607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80183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1000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6432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7620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272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04564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4138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652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657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3763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