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3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26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53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80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8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32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80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1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54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51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3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3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2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