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67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36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2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8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095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33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526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36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6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123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279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106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26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22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393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88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