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5280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12272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90900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639169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046455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60556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36888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740997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236184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459342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05719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780867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907864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933455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972802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