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112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183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652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661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87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521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869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075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719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646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996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318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932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