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161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462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917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073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871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68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55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662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955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436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574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337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575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427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784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62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26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