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651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7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583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060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790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515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622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891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675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669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021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363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682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84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451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