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6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85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85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298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61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108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53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68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817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541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4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65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