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43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94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465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5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51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2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50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36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92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3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8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48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1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37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38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5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