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9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095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225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248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977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028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002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625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578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41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44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408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063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31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823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