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791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436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80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35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74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03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337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03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80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27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084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0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493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