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454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391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944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782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466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190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40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269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399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099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913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590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934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06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113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594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789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