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538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62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728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89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82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785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834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46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025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76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124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534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38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