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44097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22657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13291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6270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36963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80762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50025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50923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1686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87384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67482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88427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0108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