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427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98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82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5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7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8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61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1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505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76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1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85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17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65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4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97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