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931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743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563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577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369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403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247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881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488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31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698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81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307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82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630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