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286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646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130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334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863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25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026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047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407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478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933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767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945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