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9535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2741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7759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3961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530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5944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8122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8696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8399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9594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710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511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2515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536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1568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0113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6961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