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400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574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830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178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540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639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080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630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265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367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7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701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31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25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046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