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78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244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06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956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999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282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58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370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390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500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015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5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234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