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382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597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837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212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957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276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70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963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434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802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796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611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124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495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05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805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171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