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5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68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8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98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96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0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96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1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72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766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24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537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71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38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41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