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676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860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7882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2832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7552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5949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9517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023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370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1237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805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017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398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