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679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3829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5768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89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375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925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446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979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730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942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569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592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779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4127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835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045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024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