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388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3331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0030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5568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685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7309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1670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3313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6811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64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620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037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324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05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7852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