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83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641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67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68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34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99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542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64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28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559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145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812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287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