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728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941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574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548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230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494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413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97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353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511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774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495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587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669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72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717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558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