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983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039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402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496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540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745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475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36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745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204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19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386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874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57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017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