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61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200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633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770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16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791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06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773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152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82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0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8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7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