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91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58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64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245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42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97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31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48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68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773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8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0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49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886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47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1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3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