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314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008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67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459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06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11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179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117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31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964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151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525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341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92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19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