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500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857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253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804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928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798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064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536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354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706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406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74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656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