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614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191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22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607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361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855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413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26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639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111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121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357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978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212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33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170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0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