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9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36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472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16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28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4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788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13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028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684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277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03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291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259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46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