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269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559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016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845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742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30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576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587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537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358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975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123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943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